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sr-CS"/>
        </w:rPr>
        <w:t xml:space="preserve">на подстицај </w:t>
      </w:r>
      <w:r>
        <w:rPr>
          <w:b/>
          <w:bCs/>
          <w:lang w:val="ru-RU"/>
        </w:rPr>
        <w:t>за спровођење одгајивачких програма, ради остваривања одгајивачких циљева у сточарств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</w:t>
      </w:r>
      <w:r>
        <w:rPr>
          <w:bCs/>
          <w:sz w:val="22"/>
          <w:szCs w:val="22"/>
          <w:lang w:val="ru-RU"/>
        </w:rPr>
        <w:t>за спровођење одгајивачких програма, ради остваривања одгајивачких циљева у сточарству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/Назив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каз о спроведеним мерама на територији општине Баточина оверен од стране основне одгајивачке организације у периоду од 01.10.2016. до 01.10.2017.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Решења о упису у</w:t>
      </w:r>
      <w:r>
        <w:rPr>
          <w:sz w:val="22"/>
          <w:szCs w:val="22"/>
        </w:rPr>
        <w:t xml:space="preserve"> Агенцију за привредне регистр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Решења о упису у Регистар одгајивачких организација и организација са посебним овлашћењима да испуњава услове за обављање послова Основне одгајивачке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Петогодишњег одгајивачког програма овереног од стране Института за сточар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у реализоване све мере које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5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7-10-02T08:10:00Z</dcterms:modified>
  <cp:revision>9</cp:revision>
  <dc:subject/>
  <dc:title>ОПШТИНА БАТОЧИНА</dc:title>
</cp:coreProperties>
</file>