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lang w:val="sr-CS"/>
        </w:rPr>
        <w:t xml:space="preserve">на подстицај </w:t>
      </w: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</w:rPr>
        <w:t>нформативне активности: сајмови, изложбе, манифестације, студијска путовањ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V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</w:t>
      </w:r>
      <w:r>
        <w:rPr>
          <w:lang w:val="sr-CS"/>
        </w:rPr>
        <w:t xml:space="preserve">подстицај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нформативне активности: сајмови, изложбе, манифестације, студијска путовања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/Назив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2"/>
          <w:szCs w:val="22"/>
          <w:lang w:val="sr-CS" w:eastAsia="ja-JP"/>
        </w:rPr>
      </w:pPr>
      <w:r>
        <w:rPr>
          <w:rFonts w:eastAsia="MS Mincho;ＭＳ 明朝"/>
          <w:sz w:val="22"/>
          <w:szCs w:val="22"/>
          <w:lang w:val="sr-CS" w:eastAsia="ja-JP"/>
        </w:rPr>
        <w:t>Захтев за остваривање права на подстицај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Решења о упису у</w:t>
      </w:r>
      <w:r>
        <w:rPr>
          <w:sz w:val="22"/>
          <w:szCs w:val="22"/>
        </w:rPr>
        <w:t xml:space="preserve"> Агенцију за привредне регистр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Фотокопија статута удружењ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lang w:val="sr-CS"/>
        </w:rPr>
        <w:t>Фактура, односно доказ о извршеном плаћању за трошкове пута или организације манифестациј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у реализоване активности које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ind w:left="2832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26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7-10-02T08:09:00Z</dcterms:modified>
  <cp:revision>5</cp:revision>
  <dc:subject/>
  <dc:title>ОПШТИНА БАТОЧИНА</dc:title>
</cp:coreProperties>
</file>